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274" w:after="0"/>
        <w:ind w:right="34" w:hanging="0"/>
        <w:jc w:val="center"/>
        <w:rPr/>
      </w:pPr>
      <w:r>
        <w:rPr>
          <w:b/>
          <w:bCs/>
          <w:sz w:val="28"/>
          <w:szCs w:val="28"/>
        </w:rPr>
        <w:t>к проекту закона Ульяновской области  «О внесении изменений в Закон Ульяновской области «О бюджете Территориального фонда обязательного медицинского страхования  Ульяновской области на 2016 год»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2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2"/>
          <w:sz w:val="28"/>
          <w:szCs w:val="28"/>
        </w:rPr>
        <w:t xml:space="preserve">Проект закона Ульяновской области  «О внесении изменений в Закон Ульяновской области  «О бюджете  Территориального фонда обязательного медицинского страхования Ульяновской области на 2016 год» (далее – Фонд)  разработан в целях приведения законодательства Ульяновской области в соответствие нормам федерального законодательства. Предметом правового регулирования являются бюджетные правоотношения. 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е данного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ConsPlusNormal"/>
        <w:spacing w:lineRule="auto" w:line="2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уемый закон Ульяновской области является актом бюджетного законодательства, который разработан в соответствии с бюджетными полномочиями Ульяновской области, предусмотренными ст.8 Бюджетного кодекса Российской Федерации. </w:t>
      </w:r>
    </w:p>
    <w:p>
      <w:pPr>
        <w:pStyle w:val="ConsPlusNormal"/>
        <w:spacing w:lineRule="auto" w:line="2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закона предусматривается внесение в бюджет Фонда следующих изменений.</w:t>
      </w:r>
    </w:p>
    <w:p>
      <w:pPr>
        <w:pStyle w:val="ConsPlusNormal"/>
        <w:spacing w:lineRule="auto" w:line="2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ждаются остатки средств, образовавшиеся на 01.01.2016 года, в приложении «Источники внутреннего финансирования дефицита бюджета Фонда на 2016 год» в сумме 1,1 тыс. рубл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средства, поступившие за лечение иногородних граждан РФ).</w:t>
      </w:r>
    </w:p>
    <w:p>
      <w:pPr>
        <w:pStyle w:val="ConsPlusNormal"/>
        <w:ind w:firstLine="540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2. В приложении 1 «П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Фонда на 2016 год» у</w:t>
      </w:r>
      <w:r>
        <w:rPr>
          <w:rFonts w:cs="Times New Roman" w:ascii="Times New Roman" w:hAnsi="Times New Roman"/>
          <w:sz w:val="28"/>
        </w:rPr>
        <w:t>твержда</w:t>
      </w:r>
      <w:r>
        <w:rPr>
          <w:rStyle w:val="Text1"/>
          <w:rFonts w:cs="Times New Roman" w:ascii="Times New Roman" w:hAnsi="Times New Roman"/>
          <w:sz w:val="28"/>
          <w:szCs w:val="28"/>
        </w:rPr>
        <w:t>ются коды главных администраторов доходов      395 2 02 05814 09 0000 151 «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» и  395 2 02 05815 09 0000 151 «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».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3. В соответствии с распоряжением Правительства РФ от 30.12.2015 года    № 2768-р утверждаются средства на единовременные компенсационные выплаты медицинским работникам в сумме 18000,0 тыс. рублей.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  <w:u w:val="single"/>
        </w:rPr>
        <w:t>Общая сумма доходов по проекту бюджета Фонда в 2016 году увеличивается на 18000,0 тыс. рублей  и  составит  11035638,6 тыс. рублей против 11017638,6 тыс. рублей, утверждённых Законом Ульяновской области от 11.12.2015             № 196-ЗО «О бюджете Территориального фонда обязательного медицинского страхования Ульяновской области на 2016 год».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В расходной части бюджета соответственно предусматривается: 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. Статья расходов - иные межбюджетные трансферты на осуществление единовременных выплат медицинским работникам - в сумме 18000,0 тыс. рублей.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2. Увеличивается сумма средств на финансовое обеспечение территориальной программы обязательного медицинского страхования за счет иных источников на 1,1 тыс. рублей.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Также, на основании приказа Министерства финансов России от    01.12.2015 г. №190н внесены изменения в смету расходов Территориального фонда обязательного медицинского страхования Ульяновской области на 2016 год в части  перераспределения расходов по оплате проезда к месту служебной командировки и найма жилого помещения со статьи  200 «Закупка товаров, работ и услуг для обеспечения государственных (муниципальных) нужд» на статью 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в сумме           1280,0 тыс. рублей.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Общий объем нормативных расходов Фонда на 2016 год не изменился.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  <w:u w:val="single"/>
        </w:rPr>
        <w:t xml:space="preserve">Общая сумма расходов по проекту бюджета Фонда в 2016 году составит 11035639,7  тыс. рублей против 11017638,6 тыс. рублей, утвержденных Законом Ульяновской области  от 11.12.2015 № 196-ЗО «О бюджете Территориального фонда обязательного медицинского страхования Ульяновской области на 2016 год». </w:t>
      </w:r>
    </w:p>
    <w:p>
      <w:pPr>
        <w:pStyle w:val="Normal"/>
        <w:ind w:firstLine="567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совместно с главным специалистом Фонда Буханцевой Ольгой Юрьевной.</w:t>
      </w:r>
    </w:p>
    <w:p>
      <w:pPr>
        <w:pStyle w:val="Normal"/>
        <w:widowControl/>
        <w:tabs>
          <w:tab w:val="clear" w:pos="720"/>
          <w:tab w:val="left" w:pos="1080" w:leader="none"/>
          <w:tab w:val="left" w:pos="1260" w:leader="none"/>
        </w:tabs>
        <w:autoSpaceDE w:val="true"/>
        <w:ind w:left="-540" w:right="-185" w:hanging="0"/>
        <w:jc w:val="both"/>
        <w:rPr>
          <w:b/>
          <w:b/>
          <w:spacing w:val="8"/>
          <w:position w:val="2"/>
          <w:sz w:val="24"/>
          <w:szCs w:val="28"/>
        </w:rPr>
      </w:pPr>
      <w:r>
        <w:rPr>
          <w:b/>
          <w:spacing w:val="8"/>
          <w:position w:val="2"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1080" w:leader="none"/>
          <w:tab w:val="left" w:pos="1260" w:leader="none"/>
        </w:tabs>
        <w:autoSpaceDE w:val="true"/>
        <w:ind w:left="-540" w:right="-185" w:hanging="0"/>
        <w:jc w:val="both"/>
        <w:rPr>
          <w:b/>
          <w:b/>
          <w:spacing w:val="8"/>
          <w:sz w:val="24"/>
        </w:rPr>
      </w:pPr>
      <w:r>
        <w:rPr>
          <w:b/>
          <w:spacing w:val="8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      В.В.Смирн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20" w:top="7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8B5C2B5B95C32AD63294739C7AB810BB4D46E55292DD7CCD5F95FF2EE1E76755D94634400FA5D78DBFB6R9oF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4:08:00Z</dcterms:created>
  <dc:creator>Шафранова</dc:creator>
  <dc:description/>
  <cp:keywords/>
  <dc:language>en-US</dc:language>
  <cp:lastModifiedBy>Шафранова Ирина Викторовна</cp:lastModifiedBy>
  <cp:lastPrinted>2016-01-27T16:55:00Z</cp:lastPrinted>
  <dcterms:modified xsi:type="dcterms:W3CDTF">2016-03-09T07:51:00Z</dcterms:modified>
  <cp:revision>48</cp:revision>
  <dc:subject/>
  <dc:title>ПОЯСНИТЕЛЬНАЯ ЗАПИСКА</dc:title>
</cp:coreProperties>
</file>